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ACEPTA LA DESIGNACION DE CONSULTORES TECNICOS ( ART.117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tiene por designado por la parte _____________________ al consultor técnico Lic. ____________________________________ con Cédula de Identidad Personal No.________________ conforme a lo previsto en el art. 117 en relación con los arts. 195 a 210 en lo que les sea aplicable del Código Procesal Penal, los cuales tendrán los derechos y facultades que prevé el citado art. 117 en su párrafo segund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La figura de los consultores técnicos de las partes viene regulada en el art. 117 del Capítulo VI, Título III, Libro I del Código Procesal Penal. Sus funciones vienen a coincidir con las de los peritos y de ahí que el art. 117 en su primer párrafo establece la remisión a los mismos en cuanto a su designación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6:56:00Z</dcterms:created>
  <dc:creator>CORTE SUPREMA DE JUSTICIA</dc:creator>
  <dc:description/>
  <dc:language>en-US</dc:language>
  <cp:lastModifiedBy>PROYECTO DE ASISTENCIA</cp:lastModifiedBy>
  <cp:lastPrinted>1998-07-14T14:25:00Z</cp:lastPrinted>
  <dcterms:modified xsi:type="dcterms:W3CDTF">1999-02-01T18:33:00Z</dcterms:modified>
  <cp:revision>9</cp:revision>
  <dc:subject/>
  <dc:title>AUTO  DE EXTINCION DE LA ACCION PENAL POR ABANDONO DE LA ACUSACION</dc:title>
</cp:coreProperties>
</file>